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4288296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4852240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1544218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4850933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